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7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64260805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 ПЕРШ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_______</w:t>
            </w:r>
            <w:r>
              <w:rPr>
                <w:b/>
                <w:bCs/>
                <w:sz w:val="27"/>
                <w:szCs w:val="27"/>
              </w:rPr>
              <w:t>2024                                                                                        № ____-61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077585" cy="1280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4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jc w:val="both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5"/>
                                            <w:szCs w:val="25"/>
                                          </w:rPr>
      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00.8pt;mso-wrap-distance-left:0pt;mso-wrap-distance-right:9pt;mso-wrap-distance-top:0pt;mso-wrap-distance-bottom:0pt;margin-top:4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both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sz w:val="25"/>
                                      <w:szCs w:val="25"/>
                                    </w:rPr>
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2.07.2024                № 171 (вх. № 12.1-08/2/5431 від 22.07.2024) щодо надання в оренду нежитлового приміщення для розміщення центру надання соціальних послуг та психологічної допомоги, лист-згоду від власників нерухомого майна від 19.07.2024 року №325 (вх.№12.1-08/2/5396 від 19.07.2024)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укладання договору оренди нежитлового приміщення </w:t>
      </w:r>
      <w:r>
        <w:rPr>
          <w:bCs/>
          <w:sz w:val="25"/>
          <w:szCs w:val="25"/>
        </w:rPr>
        <w:t>РЕЛІГІЙНОЇ ОРГАНІЗАЦІЇ «РЕЛІГІЙНА ГРОМАДА ПЕТРОПАВЛІВСЬКА ПАРАФІЯ КИЇВЬКОЇ ЄПАРХІЇ УКРАЇНСЬКОЇ ПРАВОСЛАВНОЇ ЦЕРКВИ (ПРАВОСЛАВНОЇ ЦЕРКВИ УКРАЇНИ) М.БУЧА КИЇВСЬКОЇ ОБЛАСТІ»,</w:t>
      </w:r>
      <w:r>
        <w:rPr>
          <w:sz w:val="25"/>
          <w:szCs w:val="25"/>
        </w:rPr>
        <w:t xml:space="preserve"> а саме приміщення трапезної,</w:t>
      </w:r>
      <w:r>
        <w:rPr>
          <w:sz w:val="25"/>
          <w:szCs w:val="25"/>
          <w:lang w:eastAsia="uk-UA"/>
        </w:rPr>
        <w:t xml:space="preserve"> </w:t>
      </w:r>
      <w:r>
        <w:rPr>
          <w:sz w:val="25"/>
          <w:szCs w:val="25"/>
        </w:rPr>
        <w:t xml:space="preserve">загальною площею                 261,9 кв. м., </w:t>
      </w:r>
      <w:r>
        <w:rPr>
          <w:sz w:val="25"/>
          <w:szCs w:val="25"/>
          <w:lang w:bidi="uk-UA"/>
        </w:rPr>
        <w:t>яке розташовано на земельній ділянці площею 0,5817 га, кадастровий номер 3210800000:01:050:0004</w:t>
      </w:r>
      <w:r>
        <w:rPr>
          <w:sz w:val="25"/>
          <w:szCs w:val="25"/>
        </w:rPr>
        <w:t>, за адресою: вул. Тячівська, буд. 7-а, м. Буча, Київська область, для розміщення центру надання соціальних послуг та психологічної допомог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и підписати договір оренди нежитлового приміщення, визначеного п. 1 цього рішення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736"/>
        <w:gridCol w:w="2804"/>
      </w:tblGrid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24T06:54:00Z</dcterms:modified>
  <cp:revision>43</cp:revision>
  <dc:subject/>
  <dc:title>ПРОЕКТ</dc:title>
</cp:coreProperties>
</file>